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委托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 w:eastAsia="仿宋_GB2312"/>
          <w:sz w:val="28"/>
          <w:szCs w:val="28"/>
        </w:rPr>
        <w:t>原因不能亲自领取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（包括毕业证、学位证、就业协议书、个人党员材料），特委托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代领。如有丢失或损坏所造成的一切后果由委托人承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委托人亲笔签字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领取人亲笔签字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日  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99060</wp:posOffset>
                </wp:positionV>
                <wp:extent cx="3239770" cy="443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4438800"/>
                          <a:chOff x="0" y="0"/>
                          <a:chExt cx="3239640" cy="443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96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委托人身份证复印件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440"/>
                            <a:ext cx="32396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领取人身份证复印件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7.8pt;width:255.1pt;height:349.5pt" coordorigin="2205,156" coordsize="5102,69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05;top:156;width:5101;height:3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委托人身份证复印件粘贴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5;top:3744;width:5101;height:3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领取人身份证复印件粘贴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15:00Z</dcterms:created>
  <dc:creator>user</dc:creator>
  <dc:description/>
  <cp:keywords/>
  <dc:language>en-US</dc:language>
  <cp:lastModifiedBy>修增楠</cp:lastModifiedBy>
  <dcterms:modified xsi:type="dcterms:W3CDTF">2012-06-27T03:43:00Z</dcterms:modified>
  <cp:revision>7</cp:revision>
  <dc:subject/>
  <dc:title>委托书</dc:title>
</cp:coreProperties>
</file>